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6 год 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Стародеревянковского сельского поселения Каневского района на 2026 год и на плановый период 2027 и 2028 годов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и формировании показателей прогноза на 2026 год учитывалось объективное положение динамики за предшествующие годы и потенциал развития отраслей, предприятий и организаций станицы в 2024-2025 годах на основании данных статистики и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чет о развитии экономики и социальной сферы Стародеревянковского сельского поселения в 2025 году и оценка 2026 года стали одним из основных элементов расчетной базы для разработки прогноза на 2026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ммы уточнений параметров прогноза социально-экономического развития на 2026 год и на плановый период 2027 и 2028 годы представлены в таблице 1. </w:t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точнение параметров прогноза социально- экономического развития Стародеревянковского сельского поселения Каневского района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276"/>
        <w:gridCol w:w="1134"/>
        <w:gridCol w:w="1276"/>
        <w:gridCol w:w="1276"/>
        <w:gridCol w:w="141"/>
        <w:gridCol w:w="70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6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7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о прогнозу социально-экономического развития на 2025-2027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 прогнозу социально-экономического развития на 2026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 прогнозу социально-экономического развития на 2025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6-2028 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еднегодовая численность постоянного населения-всего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5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экономически активного населения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нятых в экономике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,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личных подсобных  хозяйствах, тыс.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регистрированных безработны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быль прибыльных предприятий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2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3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3705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929233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нд оплаты труд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9723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4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97230,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445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рабатывающие производства (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1618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544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изводство и распределение электроэнергии, газа и воды (</w:t>
            </w:r>
            <w:r>
              <w:rPr>
                <w:bCs/>
                <w:iCs/>
                <w:lang w:val="en-US"/>
              </w:rPr>
              <w:t>E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14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80,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149,26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Цельномолочная продукция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.Масло животное (тон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3.Сыры животные (тон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Сахар-песок-всего, ты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ахарной свеклы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Производство кирпича, ты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Колбасные изделия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4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6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.Производство овощных консерв, тыс.усл.б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.Производство цельномолочной продукции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.Производство масла сливочного и масляных п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.Сыры и творог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11.Производство напитков безалкогольных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2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29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изводство основных видов сельскохозяйственной продук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ерно (в весе после доработки)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Кукуруза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я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ахарная свекла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солнечник (в весе после доработки)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ртофель 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вощи 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оды и ягоды –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от и птица (в живом весе)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локо 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Яйца - всего, тыс.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енность поголовья сельскохозяйственных животны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упный рогатый скот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3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5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з общего поголовья крупного рогатого скота-коровы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3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вцы и козы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олики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тица, тысяч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ош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утрия,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 розничной торговли, 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4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 общественного питани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9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98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2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м платных услуг населению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5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50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01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м работ, выполненных собственными силами по виду деятельности строительство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3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72,7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сфер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учащихся в учреждения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еобразовательных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од в эксплуатацию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населением за свой счет и с помощью кредитов, тыс. кв. м обще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ность населения учреждениями социально-культурной сферы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спортивными сооружениям, кв. м. на 1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5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3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лый бизнес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ля среднесписочной численности работников ( без внешних совместителей) малых предприятий в среднесписочной  численности работников( без внешних совместителей)всех предприятий и организаци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фраструктурная обеспеченность на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освещенных улиц,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водопроводных сетей,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ротяженность канализационных сетей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автомобильных дорог местного знач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 твердым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ружающая сре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Происходящие в обществе перемены, затронувшие все стороны жизнедеятельности населения, не могли не сказаться на ходе демографической ситуации. На 1 января 2024 года на территории Стародеревянковского сельского поселения, согласно проведенной переписи населения, проживает 15,6 тыс. человек, в целях улучшения демографической ситуации в поселении необходимо продолжить реализацию мер, направленных на стимулирование рождаемости, оказание всесторонней поддержке семье, сохранение и укрепление здоровья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 xml:space="preserve">Численность экономически активного населения или населения в трудоспособном возрасте в оценочном 2026 году составит 13,5 тыс. человек. Повышение данного показателя происходит в связи с пенсионной реформой, а именно с увеличением пенсионного возраста граждан Российской Федерации. По прогнозу к 2028 году резких изменений не ожидаетс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ценке 2026 года фонд оплаты труда по Стародеревянковскому сельскому поселению, согласно данным, увеличится и составит 1797230,76 тыс. руб. по отношению к 2026 году это увеличение составит 124450,9 тыс. рублей. Среднедушевой денежный доход на одного жителя в 2026 году составит 13,78 тыс. рублей. В 2026 и 2027 годах увеличение ожидается и не останется на прежнем уровне. Это обуславливается стабильной экономической ситуацией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инально в 2026 году в станице среднемесячная начисленная заработная плата на одного работника составила 30,03 тыс. рублей. В прогнозируемый период среднемесячная заработная плата увеличится: в 2027 году – 31,54 руб., в 2028 году – 33,12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Достижение основных показателей социально-экономического развития Стародеревянковского сельского поселения в 2026 году планируется за счет производства продукции крупными предприятиями перерабатывающей промышленности, имеющими сезонный характер деятельности, а также за счет проведенной модернизации и установки новых производственных линий предприятиями поселения и расширения ассортимента выпускаем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ую роль в развитии экономики поселения играют стабильно работающие крупные предприятия, такие как «Мясоптицекомбинат Каневской», предприятие занимает существенную долю рынка мясопродукции в целом по Краснодарскому краю. Производственные мощности данного предприятия позволяют выпускать все виды колбасных изделий, включая сложные с технологической точки зрения сырокопченые, варено-копченные и деликатесы. В целом ассортиментный перечень мясокомбината «Каневской» включает более 160 наименований колбасы, полуфабрикатов и мясных деликат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воде ОАО «Каневсксахар» проводилась масштабная модернизация производства, внедряются современные системы автоматизации управления производственными процессами, увеличивается производительность переработки сахарной свеклы. Акционерное общество является лидером в области переработки сахарной свеклы и производстве белого сах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фирма «Калория» является одним из крупных молокоперерабатывающих предприятий юга России. </w:t>
      </w:r>
      <w:r>
        <w:rPr>
          <w:color w:val="000000"/>
          <w:sz w:val="30"/>
          <w:szCs w:val="30"/>
        </w:rPr>
        <w:t>Сегодня «Калория» - уникальное предприятие, где грамотно внедряются научные разработки собственных кадров, в числе которых доктор технических наук и кандидат технических наук. Это единственная фирма, выпускающая девять видов элитных сыров как с белой, так и с голубой плесенью одномоментно. Уникальная рецептура местных сыроделов выделяет их продукт среди других.</w:t>
      </w:r>
      <w:r>
        <w:rPr>
          <w:color w:val="000000"/>
          <w:sz w:val="30"/>
          <w:szCs w:val="30"/>
          <w:shd w:fill="F5F5F5" w:val="clear"/>
        </w:rPr>
        <w:t xml:space="preserve"> За год через конвейер завода проходит 50 тысяч тонн молока и молочной продукции</w:t>
      </w:r>
      <w:r>
        <w:rPr>
          <w:sz w:val="30"/>
          <w:szCs w:val="30"/>
          <w:shd w:fill="F5F5F5" w:val="clear"/>
        </w:rPr>
        <w:t xml:space="preserve">. </w:t>
      </w:r>
      <w:r>
        <w:rPr>
          <w:sz w:val="28"/>
          <w:szCs w:val="28"/>
          <w:shd w:fill="FFFFFF" w:val="clear"/>
        </w:rPr>
        <w:t>В целях постоянного наращивания производства, проводится поэтапная реконструкция предприятия, вводятся новые мощности, модернизируются старые, благодаря чему продукция фирмы «Калория» конкурентоспособна не только на российском рынке, но и на межгосударственном. Сегодня ассортиментный перечень предприятия составляет более 250 наименований молочной продукции, в том числе цельномолочная продукция, кисломолочная, сыры, масло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Это позволило увеличить объемы реализации, а также значительно повысило спрос на продукцию в будущем году. На 2026 же год также планируется расширить ассортимент выпускаемой продукции в части сыров, йогуртов и кисломолочной продукции.   В 2026-2028 годы предприятие планирует не допускать снижение объемов продаж. Основные проекты развития предприятия это – улучшение качества продукции, расширение ассортимента, нацеленные на сохранение рынка сб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6 г. – повышение, прежде всего, качества, а также, как показал спрос на продукцию в 2025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6 году в сельскохозяйственных организациях составит 18,2 тыс. тонн. Прежде всего, стабильность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26 году повысится по сравнению с уровнем 2025 года до 1,0 тыс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6году ожидается примерно на уровне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2025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26 году относительно 2025 года, повысится производство овощей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в 2025 году количество произведенного личными подсобными хозяйствами молока приблизится к 14,4 тысячам тонн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территории Стародеревянковского сельского поселения осуществляют свою предпринимательскую деятельность 26 государственной формы, 22 муниципальной формы, 47 - организаций частной формы, в том числе 516 индивидуальных предпринимателей, что на 53 индивидуальных предпринимателя больше, чем за прошлый период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изации и ИП осуществляют свою деятельность в сфере розничной торговли. </w:t>
      </w:r>
      <w:r>
        <w:rPr>
          <w:sz w:val="28"/>
          <w:szCs w:val="28"/>
        </w:rPr>
        <w:t xml:space="preserve">Магазины и павильоны предпринимателей, </w:t>
      </w:r>
      <w:r>
        <w:rPr>
          <w:sz w:val="28"/>
          <w:szCs w:val="28"/>
          <w:shd w:fill="FFFFFF" w:val="clear"/>
        </w:rPr>
        <w:t xml:space="preserve">расположены по всей территории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азвитие малого и среднего предпринимательства является одним из самых основных факторов устойчивого социально-экономического развития Стародеревянковского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6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6 год, на 2027-2028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8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Репях</dc:creator>
  <dc:description/>
  <cp:keywords/>
  <dc:language>en-US</dc:language>
  <cp:lastModifiedBy>User</cp:lastModifiedBy>
  <cp:lastPrinted>2025-10-17T15:19:00Z</cp:lastPrinted>
  <dcterms:modified xsi:type="dcterms:W3CDTF">2025-10-17T12:21:00Z</dcterms:modified>
  <cp:revision>50</cp:revision>
  <dc:subject/>
  <dc:title>Пояснительная записка</dc:title>
</cp:coreProperties>
</file>